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1"/>
        <w:rPr>
          <w:b/>
          <w:b/>
        </w:rPr>
      </w:pPr>
      <w:r>
        <w:rPr>
          <w:b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>от 7 ноября 2014 года № 1108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лана проведения плановых проверок соблюдения земельного законодательства  физическими лицами на 2015 год на территории Варгашин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4.4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лана проведения плановых проверок соблюдения земельного законодательства  физическими лицами на 2015 год на территории Варгашин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 муниципального земельного контроля, в соответствии с Земельным кодексом Российской Федерации, решением Варгашинской районной Думы от 16 июня 2011 года № 33 «Об утверждении Положения о порядке осуществления муниципального земельного контроля на территории Варгашинского района», Администрация Варгашинского района ОБЯЗЫВАЕТ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ведения плановых проверок соблюдения земельного законодательства физическими лицами на 2015 год на территории Варгашинского района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земельных и имущественных отношений управления экономического развития и имущественных отношений обеспечить выполнение плана  проведения плановых  проверок соблюдения земельного законодательства физическими лицами на 2015 год на территории Варгашинского района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аспоряжение опубликовать 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 в сети «Интернет».</w:t>
      </w:r>
    </w:p>
    <w:p>
      <w:pPr>
        <w:pStyle w:val="Normal"/>
        <w:ind w:right="-5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 настоящего распоряжения возложит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вого заместителя Главы Варгашинского района, начальника управления экономического развития и имущественных отношений  Администрации Варгашинского района Сошникову Е.П.</w:t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Варгашинского рай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проведения плановых проверок соблюдения земельного законодательства физическими лицами на 2015 год на территории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8"/>
                <w:szCs w:val="28"/>
              </w:rPr>
              <w:t>Е.В.Берлюбская , инженер по землеустройству отдела земельных и имущественных отношений Администрации Варгаш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809"/>
        <w:gridCol w:w="2812"/>
      </w:tblGrid>
      <w:tr>
        <w:trPr>
          <w:trHeight w:val="379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73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без замеч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с разногласиями (заключение прилагается)*</w:t>
            </w:r>
          </w:p>
        </w:tc>
      </w:tr>
      <w:tr>
        <w:trPr>
          <w:trHeight w:val="119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Федотова, начальник отдела земельных и имущественных отношений Администрации Варгашинского райо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Н.Михалева, управляющий делами Администрации Варгашин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Шмакова, начальник отдела организационной и правовой работы Администрации Варгашин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2:00Z</dcterms:created>
  <dc:creator>Komitet7</dc:creator>
  <dc:description/>
  <cp:keywords/>
  <dc:language>en-US</dc:language>
  <cp:lastModifiedBy>komitet7</cp:lastModifiedBy>
  <cp:lastPrinted>2015-07-10T11:54:00Z</cp:lastPrinted>
  <dcterms:modified xsi:type="dcterms:W3CDTF">2015-07-10T06:54:00Z</dcterms:modified>
  <cp:revision>72</cp:revision>
  <dc:subject/>
  <dc:title/>
</cp:coreProperties>
</file>